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kcja instalacji i konfiguracji klienta VPN (dostęp zdalny do Agory):</w:t>
      </w:r>
    </w:p>
    <w:p>
      <w:pPr>
        <w:pStyle w:val="Normal"/>
        <w:rPr/>
      </w:pPr>
      <w:r>
        <w:rPr/>
        <w:t>Instrukcja dla klienta w wersji 4.6 (działa na systemach w98/2000/NT/XP/XP-SP1/XP-S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kładamy płytkę do napędu CD i kopiujemy na dowolny dysk swojego komputera katalog VPN4_6</w:t>
      </w:r>
    </w:p>
    <w:p>
      <w:pPr>
        <w:pStyle w:val="Normal"/>
        <w:numPr>
          <w:ilvl w:val="0"/>
          <w:numId w:val="1"/>
        </w:numPr>
        <w:rPr/>
      </w:pPr>
      <w:r>
        <w:rPr/>
        <w:t>Następnie wchodzimy do tego katalogu i uruchamiamy plik jak na rysunku:</w:t>
        <w:br/>
        <w:br/>
      </w:r>
      <w:r>
        <w:rPr/>
        <w:drawing>
          <wp:inline distT="0" distB="0" distL="0" distR="0">
            <wp:extent cx="583184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dalej klikamy zgodnie z poniższymi obrazkami:</w:t>
        <w:br/>
        <w:br/>
        <w:t>Rys 1</w:t>
        <w:br/>
      </w:r>
      <w:r>
        <w:rPr/>
        <w:drawing>
          <wp:inline distT="0" distB="0" distL="0" distR="0">
            <wp:extent cx="505777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3</w:t>
      </w:r>
    </w:p>
    <w:p>
      <w:pPr>
        <w:pStyle w:val="Normal"/>
        <w:rPr/>
      </w:pPr>
      <w:r>
        <w:rPr/>
        <w:drawing>
          <wp:inline distT="0" distB="0" distL="0" distR="0">
            <wp:extent cx="4991100" cy="381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8200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Następnie po restarcie systemu wyciągamy sobie na pulpit ikonkę w sposób podany poniż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76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stępnie klikamy w ikonkę z kłódką (jak niż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5425" cy="189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trzymujemy okien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32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kamy „NEW” i wypełniamy okienko jak niżej  (Password: pcthp2001)a następnie wciskamy guzik „SAV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271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knie głównym pojawia się nam wpis AGORA klikamy na niego myszka a następnie klikamy „Conn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656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awi się okienko do którego wpisujemy swój login (taki jak do sieci Novellowej) a w miejsce hasła „pin + cyferki z wyświetlacza” i wciskamy  i wciskamy guzik „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4370" cy="3553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chwili powinno pojawić się okno z informacja „Witamy w sieci AGORY” które akceptujemy i już działa Intranet połączenia FTP i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rozłączenia się z siecią Agory należy jeszcze raz kliknąc ikonke </w:t>
      </w:r>
      <w:r>
        <w:rPr/>
        <w:drawing>
          <wp:inline distT="0" distB="0" distL="0" distR="0">
            <wp:extent cx="1495425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stępnie po pojawieniu się okienka VPN klienta wcisnąć guzik „Disconn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ł </w:t>
      </w:r>
    </w:p>
    <w:p>
      <w:pPr>
        <w:pStyle w:val="Normal"/>
        <w:rPr/>
      </w:pPr>
      <w:r>
        <w:rPr/>
        <w:t xml:space="preserve">Witold Włu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ił</w:t>
      </w:r>
    </w:p>
    <w:p>
      <w:pPr>
        <w:pStyle w:val="Normal"/>
        <w:rPr/>
      </w:pPr>
      <w:r>
        <w:rPr/>
        <w:t>Marcin Strzyżewski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Warszawa 18.05.200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10:00Z</dcterms:created>
  <dc:creator>Dział Komputerowy</dc:creator>
  <dc:description/>
  <cp:keywords/>
  <dc:language>en-US</dc:language>
  <cp:lastModifiedBy>ww</cp:lastModifiedBy>
  <dcterms:modified xsi:type="dcterms:W3CDTF">2006-07-12T11:28:00Z</dcterms:modified>
  <cp:revision>5</cp:revision>
  <dc:subject/>
  <dc:title>Instrukcja instalacji i konfiguracji klienta VPN (dostęp zdalny do Agory):</dc:title>
</cp:coreProperties>
</file>